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>к Условиям эквайрингового обслуживания клиентов АО «Россельхозбанк» в соответствии с Тарифами Банка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бработку операции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614"/>
        <w:gridCol w:w="3761"/>
      </w:tblGrid>
      <w:tr>
        <w:trPr/>
        <w:tc>
          <w:tcPr>
            <w:tcW w:w="5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Оплата»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Возвра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Получение наличных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"/>
        <w:gridCol w:w="9079"/>
      </w:tblGrid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259214372"/>
            <w:bookmarkStart w:id="1" w:name="__Fieldmark__0_3259214372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259214372"/>
            <w:bookmarkStart w:id="3" w:name="__Fieldmark__1_3259214372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259214372"/>
            <w:bookmarkStart w:id="5" w:name="__Fieldmark__2_3259214372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7"/>
        <w:gridCol w:w="3181"/>
        <w:gridCol w:w="259"/>
        <w:gridCol w:w="3566"/>
      </w:tblGrid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  <w:bookmarkStart w:id="6" w:name="_GoBack"/>
      <w:bookmarkStart w:id="7" w:name="_GoBack"/>
      <w:bookmarkEnd w:id="7"/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